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______________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Bill Nye: Climate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is a climate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causes different climates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y is it warmest at the equator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y is it coldest at the poles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Name 7 different climates. (These will be repeated throughout the video.)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y is there snow on high mountains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How can scientists use trees to study changes in climate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Give an example of a microclimate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hat does carbon dioxide do with heat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How will global warming affect us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hy do meteorologists need to know about weather all over the world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What happens to a weather balloon when it gets high up in the atmosphere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Why is Britain's climate warmer than Nebraska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What is El Nino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Name a cold deser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What is another name for all the different climates?</w:t>
      </w:r>
    </w:p>
    <w:sectPr>
      <w:type w:val="nextPage"/>
      <w:pgSz w:w="12240" w:h="15840"/>
      <w:pgMar w:left="1440" w:right="1440" w:gutter="0" w:header="0" w:top="120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22:00Z</dcterms:created>
  <dc:creator>JSD</dc:creator>
  <dc:description/>
  <cp:keywords/>
  <dc:language>en-US</dc:language>
  <cp:lastModifiedBy>Anne E. Van Meter</cp:lastModifiedBy>
  <dcterms:modified xsi:type="dcterms:W3CDTF">2010-05-13T12:17:00Z</dcterms:modified>
  <cp:revision>3</cp:revision>
  <dc:subject/>
  <dc:title/>
</cp:coreProperties>
</file>